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462/ NGO Village/TD1</w:t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5.000,00 EUR jednak je 587.827,00 Nacionalna valuta preračunata prema Inforeuro kursu iz meseca decembra raspisivanja tenderske procedure (Decembar 2019)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8/01/202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Vuki</cp:lastModifiedBy>
  <cp:lastPrinted>2008-10-14T15:53:00Z</cp:lastPrinted>
  <dcterms:modified xsi:type="dcterms:W3CDTF">2019-12-26T18:15:00Z</dcterms:modified>
  <cp:revision>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