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UG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„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Village</w:t>
            </w: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Pokret za razvoj sela Zlot</w:t>
            </w:r>
            <w:r>
              <w:rPr>
                <w:rFonts w:cs="Times New Roman" w:ascii="Times New Roman" w:hAnsi="Times New Roman"/>
                <w:b/>
                <w:lang w:val="sr-Latn-RS"/>
              </w:rPr>
              <w:t>, Petra Radovanović br. 1, 19215 Zlo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Kreiranje i štampanje promotivnog, edukativnog i informativnog materijal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en-GB"/>
              </w:rPr>
              <w:t>RORS462/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NGO Village/</w:t>
            </w:r>
            <w:r>
              <w:rPr>
                <w:rFonts w:cs="Times New Roman" w:ascii="Times New Roman" w:hAnsi="Times New Roman"/>
                <w:b/>
                <w:lang w:val="en-GB"/>
              </w:rPr>
              <w:t>TD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31.12.2019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08.01.2020. u 12.00h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aručilac je u obavezi da pruži odgovor na sva dobijena pitanja najkasnije u roku od 3 dana pre isteka roka kao i da ih objavi na istim web site-ovima na kojima je i sam tender objavljen. Pitanja se mogu postaviti na sledeći mail: villagebor@gmail.c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5,000 EUR.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/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u listu (u slobodnoj formi)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>Štampanje promotivnog materijala i objava najav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en-GB"/>
        </w:rPr>
        <w:t>RORS462/</w:t>
      </w:r>
      <w:r>
        <w:rPr>
          <w:rFonts w:cs="Times New Roman" w:ascii="Times New Roman" w:hAnsi="Times New Roman"/>
          <w:lang w:val="sr-Latn-RS"/>
        </w:rPr>
        <w:t xml:space="preserve"> NGO Village</w:t>
      </w:r>
      <w:r>
        <w:rPr>
          <w:rFonts w:cs="Times New Roman" w:ascii="Times New Roman" w:hAnsi="Times New Roman"/>
          <w:lang w:val="en-GB"/>
        </w:rPr>
        <w:t xml:space="preserve"> /TD1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uppressAutoHyphens w:val="true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UG</w:t>
      </w:r>
      <w:r>
        <w:rPr>
          <w:rFonts w:eastAsia="Times New Roman" w:cs="Times New Roman" w:ascii="Times New Roman" w:hAnsi="Times New Roman"/>
          <w:lang w:val="sr-CS"/>
        </w:rPr>
        <w:t xml:space="preserve"> „</w:t>
      </w:r>
      <w:r>
        <w:rPr>
          <w:rFonts w:eastAsia="Times New Roman" w:cs="Times New Roman" w:ascii="Times New Roman" w:hAnsi="Times New Roman"/>
          <w:lang w:val="en-US"/>
        </w:rPr>
        <w:t>Village</w:t>
      </w:r>
      <w:r>
        <w:rPr>
          <w:rFonts w:eastAsia="Times New Roman" w:cs="Times New Roman" w:ascii="Times New Roman" w:hAnsi="Times New Roman"/>
          <w:lang w:val="sr-CS"/>
        </w:rPr>
        <w:t xml:space="preserve">“ </w:t>
      </w:r>
      <w:r>
        <w:rPr>
          <w:rFonts w:eastAsia="Times New Roman" w:cs="Times New Roman" w:ascii="Times New Roman" w:hAnsi="Times New Roman"/>
          <w:lang w:val="en-US"/>
        </w:rPr>
        <w:t>Pokret za razvoj sela Zlot</w:t>
      </w:r>
      <w:r>
        <w:rPr>
          <w:rFonts w:cs="Times New Roman" w:ascii="Times New Roman" w:hAnsi="Times New Roman"/>
          <w:lang w:val="sr-Latn-RS" w:eastAsia="zh-CN"/>
        </w:rPr>
        <w:t xml:space="preserve">, 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Times New Roman" w:hAnsi="Times New Roman" w:cs="Times New Roman"/>
          <w:lang w:val="sr-Latn-RS" w:eastAsia="zh-CN"/>
        </w:rPr>
      </w:pPr>
      <w:r>
        <w:rPr>
          <w:rFonts w:cs="Times New Roman" w:ascii="Times New Roman" w:hAnsi="Times New Roman"/>
          <w:lang w:val="sr-Latn-RS" w:eastAsia="zh-CN"/>
        </w:rPr>
        <w:t>Đure Đakovića 2/6, 19210 Bor, Srbija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Radno vreme: 07:00 - 15:00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1.Aktivnost 1: Dizajn i štampanje promotivnog materijal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ođač je dužan: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izajnirati promo materijal u koordinaciji sa članovima projektnog tim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 poštujete smernice o vidljivosti Programa INTERREG IPA CBC Romania - Serbia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Pripremiti prvi grafički dizajn najviše 7 dana nakon potpisivanja ugovor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 poštuju sve komentare članova projektnog tima i da primene neophodne izmene, najviše 5 dana nakon primanja komentara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Konačni dizajn promotivnog materijala treba dostaviti najviše 15 dana nakon potpisivanja ugovora, u elektronskom obliku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izajn i štampanje u skladu sa sledećim uputstvima: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Brošur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 : B5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ica:  250 gr papir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mpa korica: pun colour, obostrano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oj unutrašnjih stranica: do 32 strana,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ir unutrašnjih stranica:  150 gr kunstdruck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Štampa unutrašnjih stranica: pun colour, obostrano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čenje: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klamovanje 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 komada: 500 komad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Hemijska olovka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ličina: 500 komad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jal: metal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a mastila: plav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ljina otiska: 0,5 mm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menzije: min. Fi 1x 13 cm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a: srebrn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ampa: Obostrano (1/0)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3.Pernic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ind w:left="708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ličina: 500 komada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Latn-RS"/>
        </w:rPr>
        <w:t>Veličina:</w:t>
      </w:r>
      <w:r>
        <w:rPr>
          <w:rStyle w:val="StrongEmphasis"/>
          <w:rFonts w:cs="Times New Roman" w:ascii="Times New Roman" w:hAnsi="Times New Roman"/>
          <w:color w:val="595959"/>
          <w:sz w:val="24"/>
          <w:szCs w:val="24"/>
          <w:lang w:val="sr-Latn-R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Latn-RS"/>
        </w:rPr>
        <w:t xml:space="preserve">dimenzija min. 200 mm x 120 mm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Materijal: poliester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Izgled:  jean odeljak  sa rajsferšlusom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Dimenzija štampe: min 190x100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Boja: svetlo siva ili bela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Štampa: pun kolor (4/0) prednja strana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1.Aktivnost 2: Dizajn i štampanje materijala za podizanje sves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ođač je dužan: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izajnirati materijal u koordinaciji sa članovima projektnog tim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 poštujete smernice o vidljivosti Programa INTERREG IPA CBC Romania - Serbia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Pripremiti prvi grafički dizajn najviše 10 dana nakon potpisivanja ugovora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 poštuju sve komentare članova projektnog tima i da primene neophodne izmene, najviše 5 dana nakon primanja komentara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Konačni dizajn promotivnog materijala treba dostaviti najviše 15 dana nakon potpisivanja ugovora, u elektronskom obliku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izajn i štampanje u skladu sa sledećim uputstvima: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 w:eastAsia="zh-CN"/>
        </w:rPr>
        <w:t>1. Poster</w:t>
      </w:r>
    </w:p>
    <w:p>
      <w:pPr>
        <w:pStyle w:val="Normal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Broj primeraka: 50 komada,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Dimenzija: B2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>Materijal: papir min.150 gr , premazani matt kunstdruk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>Štampa : pun kolor (4/0), jednostrana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zh-CN"/>
        </w:rPr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zh-CN"/>
        </w:rPr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zh-CN"/>
        </w:rPr>
        <w:t xml:space="preserve">2. Flajer </w:t>
      </w:r>
    </w:p>
    <w:p>
      <w:pPr>
        <w:pStyle w:val="Normal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>Broj primeraka: 1500 komada, 3 vrste po 500 komada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Broj listova: 1 list,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Dimenzija 10 x 20 cm,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Materijal: papir min.100 gr, premazani sjajni kunstdruk 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>Štampa: pun kolor (4/4), obostrano.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zh-CN"/>
        </w:rPr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zh-CN"/>
        </w:rPr>
        <w:t xml:space="preserve">3. Liflet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Broj primeraka: 1500 komada, 3 vrste po 500 komada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 w:eastAsia="zh-CN"/>
        </w:rPr>
        <w:t>Format: A4 – 210 x 297 mm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>Materijal: papir min 150gr, premazani sjajni kunstdruk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 w:eastAsia="zh-CN"/>
        </w:rPr>
        <w:t>Štampa : pun kolor (4/4), obostrano.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cs="Calibri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 w:eastAsia="zh-CN"/>
        </w:rPr>
        <w:t>Dva savijanja, C savijanje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 w:eastAsia="zh-C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6035</wp:posOffset>
            </wp:positionV>
            <wp:extent cx="5728970" cy="40449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zh-CN"/>
        </w:rPr>
        <w:t>4. Brošura 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 w:eastAsia="zh-CN"/>
        </w:rPr>
        <w:t xml:space="preserve">odič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Latn-CS" w:eastAsia="zh-CN"/>
        </w:rPr>
        <w:t>o zaštiti životne sredine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>Broj primeraka: 500</w:t>
      </w:r>
    </w:p>
    <w:p>
      <w:pPr>
        <w:pStyle w:val="Normal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Format : A5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Korica: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Papir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50 gr,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premazani sjajni kunstdruk</w:t>
      </w:r>
    </w:p>
    <w:p>
      <w:pPr>
        <w:pStyle w:val="Normal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Štampa korica: pun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k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olor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(4/4)</w:t>
      </w:r>
      <w:r>
        <w:rPr>
          <w:rFonts w:cs="Times New Roman" w:ascii="Times New Roman" w:hAnsi="Times New Roman"/>
          <w:sz w:val="24"/>
          <w:szCs w:val="24"/>
          <w:lang w:eastAsia="zh-CN"/>
        </w:rPr>
        <w:t>, obostrano</w:t>
      </w:r>
    </w:p>
    <w:p>
      <w:pPr>
        <w:pStyle w:val="Normal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Broj unutrašnjih stranica: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2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strana,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Papir unutrašnjih stranica:  150 gr kunstdruk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Štampa unutrašnjih stranica: pun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kolor (4/4)</w:t>
      </w:r>
      <w:r>
        <w:rPr>
          <w:rFonts w:cs="Times New Roman" w:ascii="Times New Roman" w:hAnsi="Times New Roman"/>
          <w:sz w:val="24"/>
          <w:szCs w:val="24"/>
          <w:lang w:eastAsia="zh-CN"/>
        </w:rPr>
        <w:t>, obostrano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Koričenje-povez: klamovanje 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eastAsia="Times New Roman" w:cs="Calibri"/>
          <w:b/>
          <w:b/>
          <w:bCs/>
          <w:sz w:val="24"/>
          <w:szCs w:val="24"/>
          <w:lang w:val="sr-Latn-RS" w:eastAsia="zh-CN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val="sr-Latn-RS" w:eastAsia="zh-CN"/>
        </w:rPr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zh-CN"/>
        </w:rPr>
        <w:t>5. Brošura 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 w:eastAsia="zh-CN"/>
        </w:rPr>
        <w:t xml:space="preserve">odič kroz rezervat prirode nacionalni park Đerdap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>Broj primeraka: 500</w:t>
      </w:r>
    </w:p>
    <w:p>
      <w:pPr>
        <w:pStyle w:val="Normal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Format : A5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Korica: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Papir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50 gr,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premazani sjajni kunstdruk</w:t>
      </w:r>
    </w:p>
    <w:p>
      <w:pPr>
        <w:pStyle w:val="Normal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Štampa korica: pun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k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olor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(4/4)</w:t>
      </w:r>
      <w:r>
        <w:rPr>
          <w:rFonts w:cs="Times New Roman" w:ascii="Times New Roman" w:hAnsi="Times New Roman"/>
          <w:sz w:val="24"/>
          <w:szCs w:val="24"/>
          <w:lang w:eastAsia="zh-CN"/>
        </w:rPr>
        <w:t>, obostrano</w:t>
      </w:r>
    </w:p>
    <w:p>
      <w:pPr>
        <w:pStyle w:val="Normal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Broj unutrašnjih stranica: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2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strana,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Papir unutrašnjih stranica:  150 gr kunstdruk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Štampa unutrašnjih stranica: pun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kolor (4/4)</w:t>
      </w:r>
      <w:r>
        <w:rPr>
          <w:rFonts w:cs="Times New Roman" w:ascii="Times New Roman" w:hAnsi="Times New Roman"/>
          <w:sz w:val="24"/>
          <w:szCs w:val="24"/>
          <w:lang w:eastAsia="zh-CN"/>
        </w:rPr>
        <w:t>, obostrano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Koričenje-povez: klamovanje 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eastAsia="Times New Roman" w:cs="Calibri"/>
          <w:b/>
          <w:b/>
          <w:bCs/>
          <w:sz w:val="24"/>
          <w:szCs w:val="24"/>
          <w:lang w:val="sr-Latn-RS" w:eastAsia="zh-CN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val="sr-Latn-RS" w:eastAsia="zh-CN"/>
        </w:rPr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zh-CN"/>
        </w:rPr>
        <w:t>6. Brošura 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 w:eastAsia="zh-CN"/>
        </w:rPr>
        <w:t xml:space="preserve">odič kroz specijalni rezervat prirode Carska Bara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>Broj primeraka: 500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Format : B5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Korica: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Papir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250 gr,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premazani sjajni kunstdruk</w:t>
      </w:r>
    </w:p>
    <w:p>
      <w:pPr>
        <w:pStyle w:val="Normal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Štampa korica: pun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k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olor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(4/4)</w:t>
      </w:r>
      <w:r>
        <w:rPr>
          <w:rFonts w:cs="Times New Roman" w:ascii="Times New Roman" w:hAnsi="Times New Roman"/>
          <w:sz w:val="24"/>
          <w:szCs w:val="24"/>
          <w:lang w:eastAsia="zh-CN"/>
        </w:rPr>
        <w:t>, obostrano</w:t>
      </w:r>
    </w:p>
    <w:p>
      <w:pPr>
        <w:pStyle w:val="Normal"/>
        <w:suppressAutoHyphens w:val="true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Broj unutrašnjih stranica: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2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strana,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Papir unutrašnjih stranica:  150 gr kunstdruk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Štampa unutrašnjih stranica: pun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kolor (4/4)</w:t>
      </w:r>
      <w:r>
        <w:rPr>
          <w:rFonts w:cs="Times New Roman" w:ascii="Times New Roman" w:hAnsi="Times New Roman"/>
          <w:sz w:val="24"/>
          <w:szCs w:val="24"/>
          <w:lang w:eastAsia="zh-CN"/>
        </w:rPr>
        <w:t>, obostrano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Koričenje-povez: klamovanje 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eastAsia="Times New Roman" w:cs="Calibri"/>
          <w:b/>
          <w:b/>
          <w:bCs/>
          <w:sz w:val="24"/>
          <w:szCs w:val="24"/>
          <w:lang w:val="sr-Latn-RS" w:eastAsia="zh-CN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val="sr-Latn-RS" w:eastAsia="zh-CN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Bedž</w:t>
      </w:r>
    </w:p>
    <w:p>
      <w:pPr>
        <w:pStyle w:val="Normal"/>
        <w:spacing w:before="0" w:after="0"/>
        <w:ind w:left="708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ličina: 500 komada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Latn-RS"/>
        </w:rPr>
        <w:t>Veličina:</w:t>
      </w:r>
      <w:r>
        <w:rPr>
          <w:rStyle w:val="StrongEmphasis"/>
          <w:rFonts w:cs="Times New Roman" w:ascii="Times New Roman" w:hAnsi="Times New Roman"/>
          <w:color w:val="595959"/>
          <w:sz w:val="24"/>
          <w:szCs w:val="24"/>
          <w:lang w:val="sr-Latn-R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Latn-RS"/>
        </w:rPr>
        <w:t>dimenzija prečnika min fi=50mm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Materijal za bedž: plastika sa zavšnom sjajnom plastifikacijom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Sistem kačenja: ukrasnom zihernadlom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oja podloge na kojoj se štampa: Bela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aterijal podloge na kojoj se štampa: 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’’offset’’ min. 70 gr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Štampa: pun kolor (4/0) prednja strana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zh-CN"/>
        </w:rPr>
        <w:t>8. Samosloživa fascikala sa džepom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 w:eastAsia="zh-CN"/>
        </w:rPr>
        <w:t xml:space="preserve">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>Broj primeraka: 500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Format : A4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Korica: Bindekot 250 gr, plastifikacija mat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Štampa korica: pun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k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olor </w:t>
      </w:r>
      <w:r>
        <w:rPr>
          <w:rFonts w:cs="Times New Roman" w:ascii="Times New Roman" w:hAnsi="Times New Roman"/>
          <w:sz w:val="24"/>
          <w:szCs w:val="24"/>
          <w:lang w:val="sr-Latn-RS" w:eastAsia="zh-CN"/>
        </w:rPr>
        <w:t>(4/4)</w:t>
      </w:r>
      <w:r>
        <w:rPr>
          <w:rFonts w:cs="Times New Roman" w:ascii="Times New Roman" w:hAnsi="Times New Roman"/>
          <w:sz w:val="24"/>
          <w:szCs w:val="24"/>
          <w:lang w:eastAsia="zh-CN"/>
        </w:rPr>
        <w:t>, jednostrano</w:t>
      </w:r>
    </w:p>
    <w:p>
      <w:pPr>
        <w:pStyle w:val="Normal"/>
        <w:suppressAutoHyphens w:val="true"/>
        <w:spacing w:before="0" w:after="0"/>
        <w:ind w:left="708" w:hanging="0"/>
        <w:rPr>
          <w:rFonts w:ascii="Times New Roman" w:hAnsi="Times New Roman" w:cs="Calibri"/>
          <w:sz w:val="24"/>
          <w:szCs w:val="24"/>
          <w:lang w:eastAsia="zh-CN"/>
        </w:rPr>
      </w:pPr>
      <w:r>
        <w:rPr>
          <w:rFonts w:cs="Calibri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zh-CN"/>
        </w:rPr>
        <w:t>9. Magnetni stiker</w:t>
      </w:r>
    </w:p>
    <w:p>
      <w:pPr>
        <w:pStyle w:val="Normal"/>
        <w:suppressAutoHyphens w:val="true"/>
        <w:spacing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>Količina: 500 komada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>Debljina magneta: ne manje od 0,8 mm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 xml:space="preserve">Format: širina 5 mm, visina 7 mm 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Štampa: ofset ili digitalna, </w:t>
      </w:r>
      <w:r>
        <w:rPr>
          <w:rFonts w:cs="Times New Roman" w:ascii="Times New Roman" w:hAnsi="Times New Roman"/>
          <w:sz w:val="24"/>
          <w:szCs w:val="24"/>
          <w:lang w:val="sr-Latn-RS"/>
        </w:rPr>
        <w:t>pun kolor (4/0) prednja strana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 w:eastAsia="zh-CN"/>
        </w:rPr>
        <w:t>10. Reklamna kesa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>Količina: 500 komada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 w:eastAsia="zh-CN"/>
        </w:rPr>
        <w:t>Format:  240 x 350 mm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 w:eastAsia="zh-CN"/>
        </w:rPr>
        <w:t>Širina kese: 80 mm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>Materijal: kunsdruk min 170gr, plastifikacija sjajna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 w:eastAsia="zh-CN"/>
        </w:rPr>
        <w:t>Štampa : pun kolor (4/4), spoljna strana kese</w:t>
      </w:r>
    </w:p>
    <w:p>
      <w:pPr>
        <w:pStyle w:val="Normal"/>
        <w:suppressAutoHyphens w:val="true"/>
        <w:spacing w:before="0" w:after="0"/>
        <w:ind w:left="738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Ručice kese: 2 ručice, 2 kanapa šajtaš, beli dužine po kanapu 360 mm , sa ojačanjem za ručice na kese</w:t>
      </w:r>
    </w:p>
    <w:p>
      <w:pPr>
        <w:pStyle w:val="Normal"/>
        <w:suppressAutoHyphens w:val="true"/>
        <w:spacing w:before="0" w:after="0"/>
        <w:ind w:left="738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10. Promo blok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Količina: 500 komada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Format: A5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rica: Kunsdruk min 250 gr, plastifikacija prednje strane  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Štampa korica: pun kolor </w:t>
      </w:r>
      <w:r>
        <w:rPr>
          <w:rFonts w:cs="Times New Roman" w:ascii="Times New Roman" w:hAnsi="Times New Roman"/>
          <w:sz w:val="24"/>
          <w:szCs w:val="24"/>
          <w:lang w:val="sr-Latn-RS"/>
        </w:rPr>
        <w:t>(4/0)</w:t>
      </w:r>
      <w:r>
        <w:rPr>
          <w:rFonts w:cs="Times New Roman" w:ascii="Times New Roman" w:hAnsi="Times New Roman"/>
          <w:sz w:val="24"/>
          <w:szCs w:val="24"/>
        </w:rPr>
        <w:t>, jednostrano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Broj unutrašnjih stranica: minimum 60 strana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ampa unutrašnjuh stranica : jednobojna </w:t>
      </w:r>
      <w:r>
        <w:rPr>
          <w:rFonts w:cs="Times New Roman" w:ascii="Times New Roman" w:hAnsi="Times New Roman"/>
          <w:sz w:val="24"/>
          <w:szCs w:val="24"/>
          <w:lang w:val="sr-Latn-RS"/>
        </w:rPr>
        <w:t>(1/0)</w:t>
      </w:r>
      <w:r>
        <w:rPr>
          <w:rFonts w:cs="Times New Roman" w:ascii="Times New Roman" w:hAnsi="Times New Roman"/>
          <w:sz w:val="24"/>
          <w:szCs w:val="24"/>
        </w:rPr>
        <w:t>, linije</w:t>
      </w:r>
    </w:p>
    <w:p>
      <w:pPr>
        <w:pStyle w:val="Normal"/>
        <w:suppressAutoHyphens w:val="true"/>
        <w:spacing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  <w:t xml:space="preserve">Koričenje-povez: spirala 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R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govarač je obavezan: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 Izvodjaču predstavi Smernice o vidljivosti INTERREG IPA CBC Programa</w:t>
      </w:r>
    </w:p>
    <w:p>
      <w:pPr>
        <w:pStyle w:val="Normal"/>
        <w:spacing w:before="0" w:after="0"/>
        <w:ind w:left="567" w:firstLine="14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Pripremiti i dostaviti Izvodjaču, najviše 5 dana nakon potpisivanja ugovora: tekst za promotivni i štampani materijal, fotografije za promotivni materijal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 unese komentare na prvi nacrt promo materijala u roku od najviše 5 dana od prijem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ompanija sa iskustvom i opremom u dizajniranju i štampanju promo materijala, sa najmanje 1 ugovorom za dizajn i štamp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Januar - Februar 202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Kreiranje i štampanje promotivnog, edukativnog i informativnog materijal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en-GB"/>
        </w:rPr>
        <w:t>RORS462/NGO Village/TD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UG</w:t>
      </w:r>
      <w:r>
        <w:rPr>
          <w:rFonts w:eastAsia="Times New Roman" w:cs="Times New Roman" w:ascii="Times New Roman" w:hAnsi="Times New Roman"/>
          <w:lang w:val="sr-CS"/>
        </w:rPr>
        <w:t xml:space="preserve"> „</w:t>
      </w:r>
      <w:r>
        <w:rPr>
          <w:rFonts w:eastAsia="Times New Roman" w:cs="Times New Roman" w:ascii="Times New Roman" w:hAnsi="Times New Roman"/>
          <w:lang w:val="en-US"/>
        </w:rPr>
        <w:t>Village</w:t>
      </w:r>
      <w:r>
        <w:rPr>
          <w:rFonts w:eastAsia="Times New Roman" w:cs="Times New Roman" w:ascii="Times New Roman" w:hAnsi="Times New Roman"/>
          <w:lang w:val="sr-CS"/>
        </w:rPr>
        <w:t xml:space="preserve">“ </w:t>
      </w:r>
      <w:r>
        <w:rPr>
          <w:rFonts w:eastAsia="Times New Roman" w:cs="Times New Roman" w:ascii="Times New Roman" w:hAnsi="Times New Roman"/>
          <w:lang w:val="en-US"/>
        </w:rPr>
        <w:t>Pokret za razvoj sela Zlot</w:t>
      </w:r>
      <w:r>
        <w:rPr>
          <w:rFonts w:cs="Times New Roman" w:ascii="Times New Roman" w:hAnsi="Times New Roman"/>
          <w:lang w:val="sr-Latn-RS"/>
        </w:rPr>
        <w:t xml:space="preserve">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etra Radovanović br. 1, 19215 Zlo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Poslovno ime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Adresa izvršioca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Štampanje promotivnog materijala i objava najava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pružanje usluga naznačenim u Članu 1 je: &lt;XXX EUR/RSD, (uključujući i PDV za partnere iz Rumunije)&gt;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EUR/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raj 2.Mesec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,00 %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Ukupna vrednost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konačne ispl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2 mese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atum početka Ugovora je datum potpisivanja ugovora obe ugovorne stra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Bo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3755"/>
        <w:gridCol w:w="142"/>
        <w:gridCol w:w="443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3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755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Ime: </w:t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Zvanje: 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443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Longtext">
    <w:name w:val="long_text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spacing w:lineRule="auto" w:line="240" w:before="0" w:after="240"/>
      <w:jc w:val="center"/>
    </w:pPr>
    <w:rPr>
      <w:rFonts w:ascii="Arial" w:hAnsi="Arial" w:eastAsia="Times New Roman" w:cs="Arial"/>
      <w:b/>
      <w:bCs/>
      <w:i/>
      <w:iCs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europa.eu/europeaid/prag/previousVersions/annex.do?num=2015.0&amp;lang=en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25:00Z</dcterms:created>
  <dc:creator>UPORABNIK</dc:creator>
  <dc:description/>
  <cp:keywords/>
  <dc:language>en-US</dc:language>
  <cp:lastModifiedBy>Vuki</cp:lastModifiedBy>
  <cp:lastPrinted>2015-06-29T11:20:00Z</cp:lastPrinted>
  <dcterms:modified xsi:type="dcterms:W3CDTF">2019-12-26T22:43:00Z</dcterms:modified>
  <cp:revision>9</cp:revision>
  <dc:subject/>
  <dc:title/>
</cp:coreProperties>
</file>